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3760"/>
        <w:gridCol w:w="385"/>
        <w:gridCol w:w="3318"/>
      </w:tblGrid>
      <w:tr>
        <w:trPr/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purple" stroked="f" o:allowincell="t" style="position:absolute;margin-left:54.2pt;margin-top:-34.65pt;width:378.95pt;height:22.95pt;mso-wrap-style:none;v-text-anchor:middle" type="_x0000_t136">
                  <v:path textpathok="t"/>
                  <v:textpath on="t" fitshape="t" string="ICT Reflection 2008" style="font-family:&quot;Arial Black&quot;;font-size:20pt"/>
                  <v:fill o:detectmouseclick="t" type="solid" color2="#7fff7f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i/>
                <w:sz w:val="22"/>
              </w:rPr>
              <w:t>The following sheet is a powerful tool when reflecting on the ICT journey so far. It will also help  inform future practice in this area of professional development Thankyou for your time.</w:t>
            </w:r>
          </w:p>
        </w:tc>
      </w:tr>
      <w:tr>
        <w:trPr/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flection for Second Year of ICT Professional Development: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eacher:</w:t>
            </w:r>
            <w:r>
              <w:rPr>
                <w:sz w:val="22"/>
              </w:rPr>
              <w:t xml:space="preserve">                   </w:t>
            </w:r>
            <w:r>
              <w:rPr>
                <w:b/>
                <w:sz w:val="22"/>
              </w:rPr>
              <w:t>Year:</w:t>
            </w:r>
          </w:p>
        </w:tc>
      </w:tr>
      <w:tr>
        <w:trPr/>
        <w:tc>
          <w:tcPr>
            <w:tcW w:w="6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long have you been part of this professional development?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ising teacher’s level of knowledge and understanding of effective teaching methods incorporating ICT</w:t>
            </w:r>
          </w:p>
        </w:tc>
      </w:tr>
      <w:tr>
        <w:trPr>
          <w:trHeight w:val="410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ased on where you were at, at the beginning of this professional development, indicate:</w:t>
            </w:r>
          </w:p>
        </w:tc>
      </w:tr>
      <w:tr>
        <w:trPr>
          <w:trHeight w:val="28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n increased confidence of using ICT’s ?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82245</wp:posOffset>
                      </wp:positionV>
                      <wp:extent cx="4318000" cy="266700"/>
                      <wp:effectExtent l="5080" t="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7840" cy="266760"/>
                                <a:chOff x="0" y="0"/>
                                <a:chExt cx="43178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6760"/>
                                  <a:ext cx="431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96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26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54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78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pt;margin-top:14.35pt;width:339.95pt;height:20.95pt" coordorigin="500,287" coordsize="6799,419">
                      <v:line id="shape_0" from="500,707" to="7299,7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,287" to="500,70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0,287" to="2200,70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8,287" to="3638,70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9,287" to="5469,70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0,287" to="7300,70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0"/>
                <w:lang w:val="en-US" w:eastAsia="en-US" w:bidi="en-US"/>
              </w:rPr>
              <w:t>No Change                                       Some                                              Greatly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n increased teaching of using ICT’s ?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94945</wp:posOffset>
                      </wp:positionV>
                      <wp:extent cx="4318000" cy="266700"/>
                      <wp:effectExtent l="5080" t="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7840" cy="266760"/>
                                <a:chOff x="0" y="0"/>
                                <a:chExt cx="43178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6760"/>
                                  <a:ext cx="431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96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26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54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78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pt;margin-top:15.35pt;width:339.95pt;height:21pt" coordorigin="480,307" coordsize="6799,420">
                      <v:line id="shape_0" from="480,727" to="7279,7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,307" to="480,72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0,307" to="2180,72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8,307" to="3618,72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49,307" to="5449,72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0,307" to="7280,72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0"/>
                <w:lang w:val="en-US" w:eastAsia="en-US" w:bidi="en-US"/>
              </w:rPr>
              <w:t>No Change                                       Some                                              Greatly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An increased use of accessing information via ICT’s?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47345</wp:posOffset>
                      </wp:positionV>
                      <wp:extent cx="4318000" cy="266700"/>
                      <wp:effectExtent l="5080" t="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7840" cy="266760"/>
                                <a:chOff x="0" y="0"/>
                                <a:chExt cx="43178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6760"/>
                                  <a:ext cx="431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96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26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54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78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27.35pt;width:339.95pt;height:20.95pt" coordorigin="460,547" coordsize="6799,419">
                      <v:line id="shape_0" from="460,967" to="7259,9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,547" to="460,9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547" to="2160,9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8,547" to="3598,9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9,547" to="5429,9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60,547" to="7260,9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0"/>
                <w:lang w:val="en-US" w:eastAsia="en-US" w:bidi="en-US"/>
              </w:rPr>
              <w:t>No Change                                       Some                                              Greatly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 increased use of administrative processes such as planning and reporting?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94640</wp:posOffset>
                      </wp:positionV>
                      <wp:extent cx="4318000" cy="266700"/>
                      <wp:effectExtent l="5080" t="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7840" cy="266760"/>
                                <a:chOff x="0" y="0"/>
                                <a:chExt cx="43178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6760"/>
                                  <a:ext cx="431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96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26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54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78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23.2pt;width:339.95pt;height:20.95pt" coordorigin="432,464" coordsize="6799,419">
                      <v:line id="shape_0" from="432,884" to="7231,8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,464" to="432,88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2,464" to="2132,88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0,464" to="3570,88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1,464" to="5401,88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32,464" to="7232,88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0"/>
                <w:lang w:val="en-US" w:eastAsia="en-US" w:bidi="en-US"/>
              </w:rPr>
              <w:t>No Change                                       Some                                              Greatly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Ministry resources have you found useful such as Leadspace, TKI, English on-line, Digital objects, ICT PD online etc?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US" w:eastAsia="en-US" w:bidi="en-US"/>
              </w:rPr>
            </w:pPr>
            <w:r>
              <w:rPr>
                <w:sz w:val="22"/>
                <w:szCs w:val="20"/>
                <w:lang w:val="en-US" w:eastAsia="en-US" w:bidi="en-US"/>
              </w:rPr>
            </w:r>
          </w:p>
        </w:tc>
      </w:tr>
      <w:tr>
        <w:trPr>
          <w:trHeight w:val="350" w:hRule="atLeast"/>
        </w:trPr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What learning opportunities have you and your children experienced that has integrated ICT? (circle)</w:t>
            </w:r>
          </w:p>
          <w:p>
            <w:pPr>
              <w:pStyle w:val="Normal"/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CT Applications/Tools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es</w:t>
            </w:r>
          </w:p>
        </w:tc>
      </w:tr>
      <w:tr>
        <w:trPr>
          <w:trHeight w:val="890" w:hRule="atLeast"/>
        </w:trPr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echno-Normal;Times New Roman" w:hAnsi="Techno-Normal;Times New Roman" w:cs="Techno-Normal;Times New Roman"/>
                <w:b/>
                <w:b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b/>
                <w:sz w:val="22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 xml:space="preserve">Word            Publisher           PowerPoint      </w:t>
            </w:r>
          </w:p>
          <w:p>
            <w:pPr>
              <w:pStyle w:val="Normal"/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 xml:space="preserve">Paint            Max’s Toolbox    Photofiltre  Inspiration/Kidspiration   Flash  Marvin  Photostory            Excel             KidPix </w:t>
            </w:r>
          </w:p>
          <w:p>
            <w:pPr>
              <w:pStyle w:val="Normal"/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Online programmes – reading/maths</w:t>
            </w:r>
          </w:p>
          <w:p>
            <w:pPr>
              <w:pStyle w:val="Normal"/>
              <w:rPr/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 xml:space="preserve">HyperStudio   Sound Recorder  Audacity </w:t>
            </w:r>
          </w:p>
          <w:p>
            <w:pPr>
              <w:pStyle w:val="Normal"/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PrintShop      Movie maker   Video        scanner        printer   data-projector       digital camera       video-camera</w:t>
            </w:r>
          </w:p>
        </w:tc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 xml:space="preserve">Emailing      data processing     slideshows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word processing    newsletters    video editing    blogging     using social softw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image manipulation         animation printing photos              downloading images            Internet searching            printing web pages             learning resources     playing music     school data       pupil reports   games</w:t>
            </w:r>
          </w:p>
        </w:tc>
      </w:tr>
      <w:tr>
        <w:trPr>
          <w:trHeight w:val="108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thing else to celebrate and share?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4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hat influences helped you change your practice-support?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please tick or write)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th Murdoch                Tony Ryan                             East Taieri – ICT Foru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Facilitator time              Teachers workshops               Principals workshops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CT Forum                     Cluster Readings                   Networking-wikispace ideas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.g.   </w:t>
            </w:r>
          </w:p>
        </w:tc>
      </w:tr>
      <w:tr>
        <w:trPr>
          <w:trHeight w:val="1268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will you sustain these changes?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allenging teacher’s existing beliefs, expectations and professional practices to impact on diverse student’s needs. </w:t>
            </w:r>
          </w:p>
        </w:tc>
      </w:tr>
      <w:tr>
        <w:trPr>
          <w:trHeight w:val="70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hat new teaching methodologies, strategies, learning theories have influenced your teaching? 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do you think these changes have impacted on student learning?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5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evidence do you have to show shifts?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7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comments from students? (at least 3 children)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9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ere to from here?</w:t>
            </w:r>
          </w:p>
        </w:tc>
      </w:tr>
      <w:tr>
        <w:trPr>
          <w:trHeight w:val="151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In 2009 we are planning these things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- teacher day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- student workshop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- bus tour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- workshops – skill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- Celebration dinner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do you think?  What other ideas do you have?</w:t>
            </w:r>
          </w:p>
        </w:tc>
      </w:tr>
      <w:tr>
        <w:trPr>
          <w:trHeight w:val="151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What areas would you like to see improved in the future? What do you think will enable this to happen?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11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2009 is about sustainability.  How will you ensure that your students have these ICT skills, even when you aren’t there?</w:t>
            </w:r>
          </w:p>
        </w:tc>
        <w:tc>
          <w:tcPr>
            <w:tcW w:w="7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</w:r>
          </w:p>
        </w:tc>
      </w:tr>
    </w:tbl>
    <w:p>
      <w:pPr>
        <w:pStyle w:val="Normal"/>
        <w:ind w:right="-180" w:hanging="0"/>
        <w:rPr/>
      </w:pPr>
      <w:r>
        <w:rPr/>
      </w:r>
    </w:p>
    <w:sectPr>
      <w:type w:val="nextPage"/>
      <w:pgSz w:w="12240" w:h="15840"/>
      <w:pgMar w:left="1800" w:right="108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o-Norma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Techno-Normal;Times New Roman" w:hAnsi="Techno-Normal;Times New Roman" w:eastAsia="Times New Roman" w:cs="Techno-Normal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20:44:00Z</dcterms:created>
  <dc:creator>Kim Scott</dc:creator>
  <dc:description/>
  <cp:keywords/>
  <dc:language>en-US</dc:language>
  <cp:lastModifiedBy>Kim Scott</cp:lastModifiedBy>
  <dcterms:modified xsi:type="dcterms:W3CDTF">2008-10-19T21:07:00Z</dcterms:modified>
  <cp:revision>2</cp:revision>
  <dc:subject/>
  <dc:title>The following sheet is a powerful tool when reflecting on the ICT journey so far</dc:title>
</cp:coreProperties>
</file>